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b/>
          <w:b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410"/>
        <w:gridCol w:w="3922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  <w:t>Комментарии к защите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  <w:t>слайды</w:t>
            </w:r>
          </w:p>
        </w:tc>
      </w:tr>
      <w:tr>
        <w:trPr>
          <w:trHeight w:val="511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Добрый день!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Я представляю  дополнительную общеобразовательную программу  «путь к танцу»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Она рассчитана на несколько возрастных групп и предлагает обучающимся  освоить  несколько разделов хореографии Я преподаю современный танец для младшей возрастной групп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Но так, как процесс обучения танцу в нашем коллективе   длительный и в нем участвуют сразу три педагога, то есть смысл говорить о программе в целом. ИТАК, ПУТЬ К ТАНЦУ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  <w:t>Сл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 автономное учреждение  дополните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Дворец пионеров и школьников им. Н.К.Крупской г. Челябинска»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полнительная  общеобразовательная   общеразвивающая  програм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Путь к танцу!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Искусство – одна из форм познания действительности, общественных отношений, внутреннего мира человека и  природы.</w:t>
              <w:tab/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древних времен   человек научился изображать   окружающий мир средствами различных видов искусства, в том числе, движениями тела и мимикой, основанными сначала на ритмическом, а позже на музыкальном сопровождени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ab/>
              <w:t>Люди создали танец как одну из форм художественного общения, как средство для выражения своих мыслей и чувств. Веками происходил отбор танцевальных движений, способных наиболее точно передать то, что волнует человек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Танец развивает гибкость, силу и красоту человеческого тела.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Хореография востребованный вид художественного воспитания.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Дети любят двигаться, хотят танцевать, а родители хотят видеть их красивыми и физически здоровыми.  Танец   развивает эстетический вкус, воображение, создает условия для ассоциативного мышления,  развивает эмоциональную сферу, музыкальность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ab/>
              <w:t>Хореография, как вид синтетического искусства, является основой воспитания гармонически развитой личности, способствует  ее духовно-нравственному становлению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Все это   обеспечивает    интерес  к занятиям хореографией у детей и их родителей; востребованность  программ данной направленности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  <w:t>Сл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Важно заметить, что на уровне государства этот интерес поддерживается  важными  стратегическими документами.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В «Концепции модернизации  российской системы образования»  определены важность и значение системы дополнительного образования  детей, способствующей развитию  склонностей, способностей и интересов социального и профессионального самоопределения детей и молодежи.  Одной из  задач  Указа  «Об утверждении основ государственной культурной политики» </w:t>
            </w:r>
            <w:r>
              <w:rPr>
                <w:rFonts w:cs="Times New Roman" w:ascii="Times New Roman" w:hAnsi="Times New Roman"/>
                <w:color w:val="4F81BD"/>
                <w:sz w:val="32"/>
                <w:szCs w:val="32"/>
                <w:lang w:eastAsia="ru-RU"/>
              </w:rPr>
              <w:t>http://www.kremlin.ru/acts/bank/3928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является «Развитие театрального, музыкального, балетного, оперного, циркового искусства, других видов исполнительского искусства». Безусловно, это способствует «созданию условий для реализации каждым человеком его творческого потенциала». Программа развития    МАУДО «ДПШ» </w:t>
            </w:r>
            <w:r>
              <w:rPr>
                <w:rFonts w:cs="Times New Roman" w:ascii="Times New Roman" w:hAnsi="Times New Roman"/>
                <w:color w:val="4F81BD"/>
                <w:sz w:val="32"/>
                <w:szCs w:val="32"/>
                <w:lang w:eastAsia="ru-RU"/>
              </w:rPr>
              <w:t>https://disk.yandex.ru/i/c5kdSOKAJxv4aQ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в содержании цели определяет  создание образовательной развивающей среды за счет   обновление содержания и  использования современных  форм организации деятельности</w:t>
            </w: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  <w:t>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Сл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В ДПШ реализуется  несколько программ по хореографии, что обеспечивает детям возможность выбор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Дополнительная общеобразовательная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  программа «Путь к танцу» разработана с учётом запроса родителей (законных представителей), опыта    реализации программ художественной направленности.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1340" w:leader="none"/>
                <w:tab w:val="left" w:pos="11482" w:leader="none"/>
              </w:tabs>
              <w:ind w:right="-141" w:hanging="0"/>
              <w:rPr>
                <w:rFonts w:ascii="Times New Roman" w:hAnsi="Times New Roman" w:cs="Times New Roman"/>
                <w:sz w:val="32"/>
                <w:szCs w:val="32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  <w:lang w:eastAsia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32"/>
                <w:szCs w:val="32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32" w:leader="none"/>
                <w:tab w:val="left" w:pos="11340" w:leader="none"/>
                <w:tab w:val="left" w:pos="11482" w:leader="none"/>
              </w:tabs>
              <w:ind w:right="-141" w:hanging="0"/>
              <w:rPr>
                <w:rFonts w:ascii="Times New Roman" w:hAnsi="Times New Roman" w:cs="Times New Roman"/>
                <w:sz w:val="44"/>
                <w:szCs w:val="4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shd w:fill="FFFFFF" w:val="clear"/>
                <w:lang w:eastAsia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  <w:t>Сл. 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 отличие от других узкоспециализированных коллектив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учающиеся  коллектива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Перезвоны» в равной степени овладевают навыками и классического, и  народного танцев, и современной хореографии.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оцессе обучающиеся каждой возрастной группы посещают занятия своего основного педагога и педагога, ведущего определенный предмет. Такая организация образовательного процесса позволяет осуществлять взаимосвязь между возрастными группами при работе над концертными номерами и адаптацию детей ко всем хореографа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  <w:t xml:space="preserve">Сл.7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 преимущество программ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ab/>
              <w:t xml:space="preserve">Основная цель образовательной деятельности: - не подготовка профессиональных исполнителей  или каких-либо других специалистов-хореографов,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создание условий для  социализации детей и       развития их творческого потенциала. В коллективе занимаются дети  с разным уровнем физического развития  и  музыкально-ритмических способностей. Вариативность,  педагогическая  «гибкость»  в процессе обучения  позволяют каждому танцору расширить  возможности выражения своего  творческой индивидуальн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  <w:t>Сл. 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2 преимущество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Среди задач   особо  отмечу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Следующи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в соответствии с вызовами  времени очень важно формировать  культуры   физического и психического здоровья детей и их родите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-  очень актуально  воспитание  навыков  культуры общени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Вше обозначенные  задач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спешно решаются в процессе освоения  содержательного компонента программ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  <w:t>Сл. 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рофориентационный  компонент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 направлен  на приобщение к ценностям отечественной и зарубежной культуры, лучшим образцам народного творчества, классического и современного искусства и реализуется ф разных формах,  обеспечивающим обучающимся   активное участие в творческих событиях коллектива, ДПШ, города и страны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  <w:t>Сл. 1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3 преимущество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В рамках   технологий используются   дистанционные формы обучения, игровые методы обучения, лекторий, посещение мастер-классов, концертов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  <w:t xml:space="preserve">Сл. 11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К наиболее  значимым результатам  освоения программы можно отнести следующие: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eastAsia="ru-RU"/>
              </w:rPr>
              <w:t>Сл. 1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Обозначенные выше особенности организации  образовательного  процесса и    результаты  реализации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Обеспечивают ее конкурентоспособность среди программ  данного направления.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Но, на наш взгляд,  конкурентоспособность программы  обеспечивает в большей степени  воспитательный компонент программы «Путь к танцу». Он имеет несколько аспектов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Сл. 13,14,15,16,17,18,19,20,21,2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В контексте  документа….  Программа приобретает особую ценность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Сл. 23,2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0632" w:leader="none"/>
          <w:tab w:val="left" w:pos="11340" w:leader="none"/>
          <w:tab w:val="left" w:pos="11482" w:leader="none"/>
        </w:tabs>
        <w:ind w:right="-141"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8:10:00Z</dcterms:created>
  <dc:creator>аня</dc:creator>
  <dc:description/>
  <cp:keywords/>
  <dc:language>en-US</dc:language>
  <cp:lastModifiedBy>user</cp:lastModifiedBy>
  <dcterms:modified xsi:type="dcterms:W3CDTF">2022-03-17T07:41:00Z</dcterms:modified>
  <cp:revision>5</cp:revision>
  <dc:subject/>
  <dc:title/>
</cp:coreProperties>
</file>